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«Средняя общеобразовательная школа №28» г. Белгорода</w:t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й этап  конкурса «Живое серебро Белгородчины»</w:t>
      </w:r>
    </w:p>
    <w:p>
      <w:pPr>
        <w:pStyle w:val="C5c6c7"/>
        <w:spacing w:before="0" w:after="0"/>
        <w:ind w:firstLine="907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Живи, родник, святыня края…»</w:t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5c6c7"/>
        <w:spacing w:before="0" w:after="0"/>
        <w:ind w:firstLine="90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/>
          <w:sz w:val="36"/>
          <w:szCs w:val="36"/>
        </w:rPr>
        <w:t>Сказка</w:t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Style w:val="C1"/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Style w:val="C1"/>
          <w:rFonts w:cs="Times New Roman" w:ascii="Times New Roman" w:hAnsi="Times New Roman"/>
          <w:b/>
          <w:i/>
          <w:sz w:val="48"/>
          <w:szCs w:val="48"/>
        </w:rPr>
        <w:t>«ЧТО ВСЕГО НА СВЕТЕ ВАЖНЕЕ?»</w:t>
      </w:r>
    </w:p>
    <w:p>
      <w:pPr>
        <w:pStyle w:val="C5c6c7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Style w:val="C1"/>
          <w:rFonts w:eastAsia="Times New Roman" w:cs="Times New Roman" w:ascii="Times New Roman" w:hAnsi="Times New Roman"/>
          <w:b/>
          <w:sz w:val="36"/>
          <w:szCs w:val="36"/>
        </w:rPr>
        <w:t xml:space="preserve">          </w:t>
      </w:r>
    </w:p>
    <w:p>
      <w:pPr>
        <w:pStyle w:val="C5c6c7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contextualSpacing/>
        <w:rPr/>
      </w:pPr>
      <w:r>
        <w:rPr>
          <w:rStyle w:val="C1"/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</w:t>
      </w:r>
    </w:p>
    <w:p>
      <w:pPr>
        <w:pStyle w:val="C5c6c7"/>
        <w:spacing w:before="0" w:after="0"/>
        <w:contextualSpacing/>
        <w:rPr/>
      </w:pPr>
      <w:r>
        <w:rPr/>
      </w:r>
    </w:p>
    <w:p>
      <w:pPr>
        <w:pStyle w:val="C5c6c7"/>
        <w:spacing w:before="0" w:after="0"/>
        <w:contextualSpacing/>
        <w:rPr/>
      </w:pPr>
      <w:r>
        <w:rPr/>
      </w:r>
    </w:p>
    <w:p>
      <w:pPr>
        <w:pStyle w:val="C5c6c7"/>
        <w:spacing w:before="0" w:after="0"/>
        <w:contextualSpacing/>
        <w:rPr/>
      </w:pPr>
      <w:r>
        <w:rPr/>
      </w:r>
    </w:p>
    <w:p>
      <w:pPr>
        <w:pStyle w:val="C5c6c7"/>
        <w:spacing w:before="0" w:after="0"/>
        <w:contextualSpacing/>
        <w:jc w:val="right"/>
        <w:rPr/>
      </w:pPr>
      <w:r>
        <w:rPr>
          <w:rStyle w:val="C1"/>
          <w:rFonts w:cs="Times New Roman" w:ascii="Times New Roman" w:hAnsi="Times New Roman"/>
          <w:b/>
          <w:sz w:val="30"/>
          <w:szCs w:val="30"/>
        </w:rPr>
        <w:t xml:space="preserve">Автор: </w:t>
      </w:r>
    </w:p>
    <w:p>
      <w:pPr>
        <w:pStyle w:val="C5c6c7"/>
        <w:spacing w:before="0" w:after="0"/>
        <w:contextualSpacing/>
        <w:jc w:val="right"/>
        <w:rPr>
          <w:rStyle w:val="C1"/>
          <w:rFonts w:ascii="Times New Roman" w:hAnsi="Times New Roman" w:eastAsia="Times New Roman" w:cs="Times New Roman"/>
          <w:b/>
          <w:b/>
          <w:sz w:val="30"/>
          <w:szCs w:val="30"/>
          <w:lang w:eastAsia="ar-SA"/>
        </w:rPr>
      </w:pPr>
      <w:r>
        <w:rPr>
          <w:rStyle w:val="C1"/>
          <w:rFonts w:cs="Times New Roman" w:ascii="Times New Roman" w:hAnsi="Times New Roman"/>
          <w:b/>
          <w:sz w:val="30"/>
          <w:szCs w:val="30"/>
        </w:rPr>
        <w:t>Верховод Анастасия</w:t>
      </w:r>
      <w:r>
        <w:rPr>
          <w:rStyle w:val="C1"/>
          <w:rFonts w:cs="Times New Roman" w:ascii="Times New Roman" w:hAnsi="Times New Roman"/>
          <w:sz w:val="30"/>
          <w:szCs w:val="30"/>
        </w:rPr>
        <w:t xml:space="preserve">, </w:t>
      </w:r>
    </w:p>
    <w:p>
      <w:pPr>
        <w:pStyle w:val="C5c6c7"/>
        <w:spacing w:before="0" w:after="0"/>
        <w:ind w:firstLine="907"/>
        <w:contextualSpacing/>
        <w:jc w:val="right"/>
        <w:rPr>
          <w:rStyle w:val="C1"/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Style w:val="C1"/>
          <w:rFonts w:eastAsia="Times New Roman" w:cs="Times New Roman" w:ascii="Times New Roman" w:hAnsi="Times New Roman"/>
          <w:b/>
          <w:sz w:val="30"/>
          <w:szCs w:val="30"/>
          <w:lang w:eastAsia="ar-SA"/>
        </w:rPr>
        <w:t xml:space="preserve">                                              </w:t>
      </w:r>
      <w:r>
        <w:rPr>
          <w:rStyle w:val="C1"/>
          <w:rFonts w:cs="Times New Roman" w:ascii="Times New Roman" w:hAnsi="Times New Roman"/>
          <w:b/>
          <w:sz w:val="30"/>
          <w:szCs w:val="30"/>
          <w:lang w:eastAsia="ar-SA"/>
        </w:rPr>
        <w:t xml:space="preserve">Руководители: </w:t>
      </w:r>
    </w:p>
    <w:p>
      <w:pPr>
        <w:pStyle w:val="C5c6c7"/>
        <w:spacing w:before="0" w:after="0"/>
        <w:ind w:firstLine="907"/>
        <w:contextualSpacing/>
        <w:jc w:val="right"/>
        <w:rPr>
          <w:rStyle w:val="C1"/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Style w:val="C1"/>
          <w:rFonts w:eastAsia="Times New Roman" w:cs="Times New Roman" w:ascii="Times New Roman" w:hAnsi="Times New Roman"/>
          <w:sz w:val="30"/>
          <w:szCs w:val="30"/>
          <w:lang w:eastAsia="ar-SA"/>
        </w:rPr>
        <w:t xml:space="preserve">                                              </w:t>
      </w:r>
      <w:r>
        <w:rPr>
          <w:rStyle w:val="C1"/>
          <w:rFonts w:cs="Times New Roman" w:ascii="Times New Roman" w:hAnsi="Times New Roman"/>
          <w:sz w:val="30"/>
          <w:szCs w:val="30"/>
          <w:lang w:eastAsia="ar-SA"/>
        </w:rPr>
        <w:t xml:space="preserve">Артеменко В.П., </w:t>
      </w:r>
    </w:p>
    <w:p>
      <w:pPr>
        <w:pStyle w:val="C5c6c7"/>
        <w:spacing w:before="0" w:after="0"/>
        <w:ind w:firstLine="907"/>
        <w:contextualSpacing/>
        <w:jc w:val="right"/>
        <w:rPr>
          <w:rFonts w:ascii="Times New Roman" w:hAnsi="Times New Roman" w:cs="Times New Roman"/>
        </w:rPr>
      </w:pPr>
      <w:r>
        <w:rPr>
          <w:rStyle w:val="C1"/>
          <w:rFonts w:eastAsia="Times New Roman" w:cs="Times New Roman" w:ascii="Times New Roman" w:hAnsi="Times New Roman"/>
          <w:sz w:val="30"/>
          <w:szCs w:val="30"/>
          <w:lang w:eastAsia="ar-SA"/>
        </w:rPr>
        <w:t xml:space="preserve">                                              </w:t>
      </w:r>
      <w:r>
        <w:rPr>
          <w:rStyle w:val="C1"/>
          <w:rFonts w:cs="Times New Roman" w:ascii="Times New Roman" w:hAnsi="Times New Roman"/>
          <w:sz w:val="30"/>
          <w:szCs w:val="30"/>
          <w:lang w:eastAsia="ar-SA"/>
        </w:rPr>
        <w:t xml:space="preserve">Шаталова Е.В. - </w:t>
      </w:r>
      <w:r>
        <w:rPr>
          <w:rStyle w:val="C1"/>
          <w:rFonts w:cs="Times New Roman" w:ascii="Times New Roman" w:hAnsi="Times New Roman"/>
          <w:sz w:val="26"/>
          <w:szCs w:val="26"/>
          <w:lang w:eastAsia="ar-SA"/>
        </w:rPr>
        <w:t xml:space="preserve"> учителя биологии </w:t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Style w:val="C1"/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</w:rPr>
      </w:r>
    </w:p>
    <w:p>
      <w:pPr>
        <w:pStyle w:val="C5c6c7"/>
        <w:spacing w:before="0" w:after="0"/>
        <w:ind w:firstLine="907"/>
        <w:contextualSpacing/>
        <w:jc w:val="center"/>
        <w:rPr>
          <w:rStyle w:val="C1"/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/>
      </w:r>
    </w:p>
    <w:p>
      <w:pPr>
        <w:pStyle w:val="C5c6c7"/>
        <w:spacing w:before="0" w:after="0"/>
        <w:ind w:firstLine="907"/>
        <w:contextualSpacing/>
        <w:jc w:val="center"/>
        <w:rPr>
          <w:rStyle w:val="C1"/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/>
      </w:r>
    </w:p>
    <w:p>
      <w:pPr>
        <w:pStyle w:val="C5c6c7"/>
        <w:spacing w:before="0" w:after="0"/>
        <w:ind w:firstLine="907"/>
        <w:contextualSpacing/>
        <w:jc w:val="center"/>
        <w:rPr/>
      </w:pPr>
      <w:r>
        <w:rPr>
          <w:rStyle w:val="C1"/>
          <w:rFonts w:cs="Times New Roman" w:ascii="Times New Roman" w:hAnsi="Times New Roman"/>
          <w:b/>
          <w:sz w:val="26"/>
          <w:szCs w:val="26"/>
          <w:lang w:eastAsia="ar-SA"/>
        </w:rPr>
        <w:t>Белгород, 2016</w:t>
      </w:r>
    </w:p>
    <w:p>
      <w:pPr>
        <w:pStyle w:val="C5c6c7"/>
        <w:spacing w:before="0" w:after="0"/>
        <w:ind w:firstLine="907"/>
        <w:contextualSpacing/>
        <w:jc w:val="center"/>
        <w:rPr/>
      </w:pPr>
      <w:r>
        <w:rPr/>
        <w:t>(музыка – 30 сек)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Жил-был царь, и было у него три дочери, старшая, средняя и младшая, Настенька. Старшая и средняя дочки целыми днями возле зеркала крутились: наряды примеряли, да  о женихах мечтали. А младшенькая, Настенька обновок у отца не просила, любила книги читать, за природой наблюдать. Часто она убегала из царских хором, чтобы послушать старинные песни, помогала крестьянам и рожь косить, и коров доить. Царь поначалу ругался на Настеньку, а потом рукой махнул – чудачка уродилась.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Пришло время  дочерей замуж отдавать. Разослал царь гонцов во все страны с вестью о том, чтоб женихи к ним на смотрины явились.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Стали женихи во дворец прибывать, богатством и подарками невет завлекать. Только один – староват, другой – бедноват, третий глуповат. Рассердился царь на дочек: «Если так перебирать будете – навеки в девках останетесь!».  «Не хотим таких женихов! , кричат ему старшие дочки, - Нам красивые, молодые да богатые мужья нужны!». А Настенька к отцу подошла и  говорит: «Батюшка, не торопись меня замуж выдавать, не люб мне ни один жених. Судьба ведь и за печкой найдет. Подожди, пока полюблю кого»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И вот прибывает еще один жених.  Да такой красавец: статный, молодой, подарков невесте привез – три телеги. Увидели нового принца дочери – и сразу все три в него влюбились. Жених растерялся – все три девушки красоты необыкновенной, все пригожи да милы. Какую выбрать себе в жены? А у принца этого слуга был умный и хитрый. Вот он ему и посоветовал, как невесту выбрать. Говорит жених царю: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Разреши, батюшка Царь, испытание твоим дочерям предложить. Кто из них его пройдет, тот и будет моей женой! Хочу с ними по твоему царству проехаться, владения посмотреть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 Быть по твоему - отвечает Царь, – уж больно ты моим дочкам приглянулся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Только сначала пусть они возьмут с собой в дорогу самое важное для них в жизни! И чтоб только в один узел все поместилось, - говорит жених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Старшие сестры так и кинулись в свои комнаты – думать, что ж с собой в путь самое важное взять. А Настенька взяла сумочку холщовую да бутылочку пустую, побежала к  роднику, что бил из под-земли в лесу. Набирает из него водицы и приговаривает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13" w:right="955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Родничок ты родничок,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Мой названный дружок,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Слезки я в тебя роняла,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Тебе душу открывала,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Дай же мне своей водицы,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И умыться, и напиться,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Не иссякнет никогда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Пусть в бутылочке вода!</w:t>
      </w:r>
    </w:p>
    <w:p>
      <w:pPr>
        <w:sectPr>
          <w:type w:val="continuous"/>
          <w:pgSz w:w="11906" w:h="16838"/>
          <w:pgMar w:left="1313" w:right="955" w:gutter="0" w:header="0" w:top="1134" w:footer="720" w:bottom="1134"/>
          <w:cols w:num="2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ab/>
        <w:t xml:space="preserve"> Родничок тот волшебный был. А Настенька, добрая душа,  часто его от мусора расчищала,     канавку углубляла, всячески за ним присматривала, свои тайны девичьи ему рассказывала,  и считала, что ничего вкусней этой воды в жизни нет.  Наконец-то собрались сестры, узлы с собой тяжеленные тянут.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Спрашивает жених:  - А что у вас в узлах-то лежит?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Золото! – отвечает старшая сестра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Каменья драгоценные: рубины да брильянты! – отвечает средняя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А что ж ты, Настенька, с одной сумочкой холщовой едешь? Али тебе богатство в дороге не нужно? - интересуется молодец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А мне, - отвечает красавица, - оно ни дома, ни в дороге душу не согреет,  живот не накормит,  здоровья не добавит.  И вот тронулись они в путь.  Заехали в степь жаркую. Задремал жених от жары, да и сбился с пути. Оглянулся – один в чистом поле, в горле пересохло, в голове мутится, а вода закончилась. Три дня бродил по степи жених, из сил выбился. Еле-еле нашел то место, где с невестами расстался.  Говорит он им: -Помогите, мне красавицы, умру сейчас от жажды!  Достали старшие сестры свои драгоценности – а воды купить-то не у кого – в безлюдной степи ни души нет! А Настенька достала свою волшебную бутылочку, протянула ее жениху, и сказала: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Выпей, добрый молодец, водицы ключевой, силы к тебе быстро вернутся!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Выпил молодец воды, горячо поблагодарил Настеньку, и отправились они дальше в путь. Едут мимо поля,  на котором репа растет. Только засуха весь урожай сгубила – сухая репа стала: есть нельзя, горло дерет.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-Эх! – говорит, - обидно возле репового поля с голоду умереть!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Старшие дочери опять за  свое богатство схватились, - да что толку-то! Не у кого здесь пищи купить. А Настенька достала свою заветную бутылочку, полила репу на поле.  Налилась репа соком, сладкая стала да вкусная! Наелся жених, сил набрался, и снова девушек в путь повел. Когда ночевать устроились, развел жених костер в поле, чтоб веселей да теплей было. Занялась трава, окружает пожар сестер с женихом, так и норовит сжечь! Старшие дочки золото-брильянты свои побросали, хотят убежать – да некуда! А огонь все ближе подбирается, скоро уж за ноги хватать начнет!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Ах, судьбинушка моя горькая! - вскричал жених, - видно суждено мне на чужой сторонушке, неженатому сгинуть от огня!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Выхватила Настенька свою бутылочку волшебную, плеснула на пламя, шепнуло волшебное словечко, оно и погасло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Что ты там шепчешь? – спрашивает жених у Насти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Спасибо  водице говорю, она ведь самое важное вещество на земле, она все может: напоить, накормить, от беды спасти, - отвечает та.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Вернулись они все в царский дворец. Царь спрашивает: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-Ну что, жених, кого из моих дочерей ты себе в жены возьмешь?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-Возьму я в жены, - отвечает молодец, - младшенькую дочь, самую скромную да мудрую, Настеньку, потому как показала она  мне, что важнее всего в жизни  не красота да богатство, а простая вода да смекалка. 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 xml:space="preserve">Старшие сестры чуть не лопнули от злости — увела тихоня жениха! </w:t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sz w:val="28"/>
          <w:szCs w:val="28"/>
        </w:rPr>
        <w:t>-А ведь и вправду, - задумался Царь, - нет на земле ничего важней воды – из нее вся жизнь вышла, она самая главная на свете! Ее беречь нужно! Издам-ка я указ: воду не грязнить, колодцы почистить, озера углубить! И пусть кто-нибудь только попробует его нарушить!!! А ты, молодец, береги мою дочку, большая умница она у меня!</w:t>
      </w:r>
      <w:r>
        <w:rPr>
          <w:rStyle w:val="C1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 xml:space="preserve">Совет вам, да любовь! </w:t>
      </w:r>
    </w:p>
    <w:p>
      <w:pPr>
        <w:pStyle w:val="C5c6c7"/>
        <w:spacing w:before="0" w:after="0"/>
        <w:ind w:firstLine="907"/>
        <w:contextualSpacing/>
        <w:jc w:val="both"/>
        <w:rPr>
          <w:rStyle w:val="C1"/>
          <w:sz w:val="28"/>
          <w:szCs w:val="28"/>
        </w:rPr>
      </w:pPr>
      <w:r>
        <w:rPr/>
      </w:r>
    </w:p>
    <w:p>
      <w:pPr>
        <w:pStyle w:val="C5c6c7"/>
        <w:spacing w:before="0" w:after="0"/>
        <w:ind w:firstLine="907"/>
        <w:contextualSpacing/>
        <w:jc w:val="both"/>
        <w:rPr/>
      </w:pPr>
      <w:r>
        <w:rPr>
          <w:rStyle w:val="C1"/>
          <w:rFonts w:eastAsia="Liberation Serif;Times New Roman" w:cs="Liberation Serif;Times New Roman"/>
          <w:sz w:val="28"/>
          <w:szCs w:val="28"/>
        </w:rPr>
        <w:t>Вот и сказке конец, а кто слушал – молодец!  (музыка – 30 сек)</w:t>
      </w:r>
    </w:p>
    <w:sectPr>
      <w:type w:val="continuous"/>
      <w:pgSz w:w="11906" w:h="16838"/>
      <w:pgMar w:left="1313" w:right="955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C5c6c7">
    <w:name w:val="c5 c6 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49:00Z</dcterms:created>
  <dc:creator>user  </dc:creator>
  <dc:description/>
  <cp:keywords/>
  <dc:language>en-US</dc:language>
  <cp:lastModifiedBy>Microsoft Office</cp:lastModifiedBy>
  <dcterms:modified xsi:type="dcterms:W3CDTF">2016-03-15T19:36:00Z</dcterms:modified>
  <cp:revision>5</cp:revision>
  <dc:subject/>
  <dc:title/>
</cp:coreProperties>
</file>